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earning Statements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  <w:t>I am learning that students like to use Social Media in school.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80% of our Planning 10 students said they liked using Edmod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I have come to the conclusion that using Social Media (Edmodo) has allowed students to ask and receive help on school assignments outside of school time.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>I get students sending me questions about assignments in Planning 10 during evening and on week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come to the conclusion that Social Media Devices such as Edmodo can be used in a Planning 10 class to improve the communication between teacher and students.</w:t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  <w:t xml:space="preserve">- </w:t>
        <w:tab/>
        <w:t>60% of our Planning 10 students felt that Edmodo made it easier to communicate with the teacher compared to 40% felt it made no change. No students felt that Edmodo made it harder to communicate their Planning 10 teacher.</w:t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64% of our Planning 10 students think that Edmodo is an effective way to communicate in our Planning 10 class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I never had students ask me if projects were marked this semester. Students could check on Edmodo and find out what they received on a project and get specific feedback about it without having to ask m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>
          <w:color w:val="FF0000"/>
        </w:rPr>
      </w:pPr>
      <w:r>
        <w:rPr>
          <w:rFonts w:eastAsia="Helvetica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46:00Z</dcterms:created>
  <dc:creator>Craig</dc:creator>
  <dc:description/>
  <dc:language>en-US</dc:language>
  <cp:lastModifiedBy>Craig</cp:lastModifiedBy>
  <dcterms:modified xsi:type="dcterms:W3CDTF">2010-12-02T05:46:00Z</dcterms:modified>
  <cp:revision>2</cp:revision>
  <dc:subject/>
  <dc:title>Learning Statements</dc:title>
</cp:coreProperties>
</file>